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116920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4"/>
          <w:szCs w:val="24"/>
        </w:rPr>
      </w:pPr>
      <w:r>
        <w:rPr>
          <w:b/>
          <w:i/>
          <w:spacing w:val="40"/>
          <w:sz w:val="24"/>
          <w:szCs w:val="24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ДВАДЦЯТЬ </w:t>
            </w: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ШОСТА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  <w:t>РІШЕННЯ</w:t>
      </w:r>
    </w:p>
    <w:p>
      <w:pPr>
        <w:pStyle w:val="Normal"/>
        <w:rPr>
          <w:b/>
          <w:b/>
          <w:bCs/>
          <w:spacing w:val="80"/>
          <w:sz w:val="24"/>
          <w:szCs w:val="24"/>
        </w:rPr>
      </w:pPr>
      <w:r>
        <w:rPr>
          <w:b/>
          <w:bCs/>
          <w:spacing w:val="8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23.12.2021                                                                                                                   № 2625-26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</w:tblGrid>
      <w:tr>
        <w:trPr>
          <w:trHeight w:val="1889" w:hRule="atLeast"/>
        </w:trPr>
        <w:tc>
          <w:tcPr>
            <w:tcW w:w="460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8"/>
                <w:lang w:val="uk-UA" w:eastAsia="ar-SA"/>
              </w:rPr>
              <w:t>Про</w:t>
            </w:r>
            <w:r>
              <w:rPr>
                <w:b/>
                <w:sz w:val="24"/>
                <w:szCs w:val="28"/>
                <w:lang w:val="uk-UA"/>
              </w:rPr>
              <w:t xml:space="preserve"> продовження договору оренди АТ «Ощадбанк» №24 від 26.03.2021 нежитлового приміщення, загальною площею 27,7 м.кв, що розташоване за адресою: вулиця Свято-Троїцька, 57, село Гаврилівка, Бучанський район, Київська област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заяву АТ «Ощадбанк»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 26.11.2021р. щодо продовження договору оренди нежитлового приміщення, що є комунальною власністю Бучанської міської територіальної громади, яке розташоване за адресою: Київська область, Бучанський район, село Гаврилівка, вулиця Свято-Троїцька, 57 (1 поверх), загальною площею 27,7 м.кв., для розміщення відділення Банку, враховуючи погодження балансоутримувача – Комунального підприємства «Бучасервіс» Бучанської міської ради, рішення Бучанської міської ради №5658-86-VII від 22.10.2020р.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АТ «Ощадбанк» є потенційним орендарем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autoSpaceDE w:val="true"/>
        <w:spacing w:before="0" w:after="120"/>
        <w:ind w:firstLine="567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довжити договір оренди №24 від 26.03.2021, без проведення аукціону, нежитлового приміщення комунальної власності Бучанської міської територіальної громади, що розташоване за адресою: Київська область, Бучанський район, село Гаврилівка,           вулиця Свято-Троїцька, 57 (1 поверх), загальною площею 27,7 м.кв. АТ «Ощадбанк», терміном 1 (один) рік. Цільове призначення об’єкта оренди, відповідно до заяви - «розміщення відділення Банку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  <w:lang w:val="uk-UA"/>
        </w:rPr>
        <w:t>Балансоутримувачу об’єкта оренди – Комунальному підприємству «Бучасервіс» Бучанської міської ради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1 (один) рік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</w:t>
      </w:r>
      <w:r>
        <w:rPr>
          <w:b/>
          <w:sz w:val="24"/>
          <w:szCs w:val="24"/>
        </w:rPr>
        <w:t>__________________</w:t>
      </w: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</w:t>
      </w:r>
      <w:r>
        <w:rPr>
          <w:b/>
          <w:sz w:val="24"/>
          <w:szCs w:val="24"/>
        </w:rPr>
        <w:t xml:space="preserve">         __________________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 xml:space="preserve"> Віта ГНІДАШ 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8:12:00Z</dcterms:created>
  <dc:creator>GL_BUH</dc:creator>
  <dc:description/>
  <cp:keywords/>
  <dc:language>en-US</dc:language>
  <cp:lastModifiedBy>user</cp:lastModifiedBy>
  <cp:lastPrinted>2021-12-28T10:10:00Z</cp:lastPrinted>
  <dcterms:modified xsi:type="dcterms:W3CDTF">2022-01-26T08:47:00Z</dcterms:modified>
  <cp:revision>14</cp:revision>
  <dc:subject/>
  <dc:title/>
</cp:coreProperties>
</file>